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0"/>
        <w:spacing w:lineRule="auto" w:line="240" w:before="0" w:after="240"/>
        <w:jc w:val="center"/>
        <w:rPr>
          <w:rFonts w:ascii="Arial" w:hAnsi="Arial" w:cs="Arial"/>
          <w:b/>
          <w:b/>
          <w:color w:val="008080"/>
          <w:sz w:val="28"/>
        </w:rPr>
      </w:pPr>
      <w:r>
        <w:rPr>
          <w:rFonts w:cs="Arial" w:ascii="Arial" w:hAnsi="Arial"/>
          <w:b/>
          <w:color w:val="008080"/>
          <w:sz w:val="28"/>
        </w:rPr>
        <w:t>Zasady korzystania z poczty elektronicznej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Adres internetowy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W adresie internetowym mogą być umieszczone nasze imię i nazwisko lub pseudonim.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Każda osoba powinna mieć swój własny adres e-mail. Wysyłanie e-maila do znajomego z adresu innej osoby: kolegi, koleżanki, brata czy siostry powinno mieć miejsce tylko w wyjątkowych przypadkach. Osoba odbierająca takiego e-maila nie jest pewna, kto do niej napisał, zwłaszcza gdy w adresie jest umieszczone cudze nazwisko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Temat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rzeba koniecznie wpisywać temat listu. </w:t>
      </w:r>
    </w:p>
    <w:p>
      <w:pPr>
        <w:pStyle w:val="CM43"/>
        <w:spacing w:before="0" w:after="108"/>
        <w:jc w:val="both"/>
        <w:rPr/>
      </w:pPr>
      <w:r>
        <w:rPr>
          <w:rFonts w:cs="Times New Roman" w:ascii="Times New Roman" w:hAnsi="Times New Roman"/>
          <w:sz w:val="22"/>
        </w:rPr>
        <w:t xml:space="preserve">Osoba, która otrzymuje dużo korespondencji, może dzięki temu od razu zobaczyć, czego wiadomość dotyczy i szybko ją sklasyfikować – ważna, mniej ważna, związana z pracą, szkołą czy prywatna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Treść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eść listu powinna być krótka i zwięzła.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jważniejsze informacje należy umieścić na początku. 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ist ma być zbiorem wiadomości konkretnych. Niektórzy ludzie otrzymują dziennie wiele, czasem setki, listów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Forma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ormę listu należy dostosować do osób, do których piszemy – podobnie jak w poczcie tradycyjnej. Na przykład pisząc do osób dorosłych, należy rozpocząć list od zwrotu grzecznościowego „Witam”. Nie należy wysyłać listów bez podpisu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śli wysyłamy oficjalny list, np. do wydawnictwa lub autorki podręcznika, powinniśmy podpisać się imieniem i nazwiskiem. Jeśli jest to list do koleżanki lub kolegi – wystarczy samo imię.</w:t>
      </w:r>
    </w:p>
    <w:p>
      <w:pPr>
        <w:pStyle w:val="CM43"/>
        <w:spacing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ektórym użytkownikom Internetu z łatwością przychodzi wydawanie osądów, używanie słów wulgarnych, obrażających drugiego człowieka. Nie wolno uwłaczać godności ludzi tylko dlatego, że ich nie znamy osobiście. Należy pamiętać, że w Internecie nie jesteśmy do końca anonimowi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Podpis automatyczny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wygody można stosować podpis automatyczny. 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ogramy pocztowe umożliwiają przygotowanie gotowych podpisów (ang. </w:t>
      </w:r>
      <w:r>
        <w:rPr>
          <w:rFonts w:cs="Times New Roman" w:ascii="Times New Roman" w:hAnsi="Times New Roman"/>
          <w:i/>
          <w:sz w:val="22"/>
        </w:rPr>
        <w:t>signature</w:t>
      </w:r>
      <w:r>
        <w:rPr>
          <w:rFonts w:cs="Times New Roman" w:ascii="Times New Roman" w:hAnsi="Times New Roman"/>
          <w:sz w:val="22"/>
        </w:rPr>
        <w:t xml:space="preserve">), które potem mogą być automatycznie umieszczane w wysyłanych listach. Podpis może składać się z imienia i nazwiska lub nazwy instytucji, numeru telefonu, adresu e-mail, adresu strony internetowej. Może też zawierać krótki zwrot grzecznościowy, który zawsze piszemy na zakończenie listu, np. „pozdrawiam”. Jest to przydatna funkcja, zwłaszcza gdy wysyłamy dużo listów. </w:t>
      </w:r>
    </w:p>
    <w:p>
      <w:pPr>
        <w:pStyle w:val="CM43"/>
        <w:spacing w:before="0" w:after="108"/>
        <w:jc w:val="both"/>
        <w:rPr/>
      </w:pPr>
      <w:r>
        <w:rPr>
          <w:rFonts w:cs="Times New Roman" w:ascii="Times New Roman" w:hAnsi="Times New Roman"/>
          <w:sz w:val="22"/>
        </w:rPr>
        <w:t xml:space="preserve">Można przygotować kilka różnych podpisów, wybieranych zależnie od listy odbiorców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Redakcja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Należy poprawnie redagować list, m.in. dzielić tekst na akapity. Zawsze trzeba myśleć o osobie, która go będzie czytała na ekranie monitora. Istotne jest, aby list został dobrze zrozumiany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leży uważać na błędy ortograficzne i literówki! List pisze się zwykle szybko i zaraz wysyła. Jednak przed wysłaniem należy zawsze go przeczytać i poprawić zauważone błędy. Pogramy pocztowe są zazwyczaj wyposażone w słowniki ortograficzne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List nie powinien być w całości napisany WIELKIMI LITERAMI, ponieważ zgodnie z zasadami netykiety oznaczają one krzyk. Nie należy nadużywać emotikonów.</w:t>
      </w:r>
    </w:p>
    <w:p>
      <w:pPr>
        <w:pStyle w:val="CM43"/>
        <w:spacing w:before="0" w:after="1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mat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wykle domyślnym formatem wiadomości jest HTML, który wprawdzie zapewnia większą swobodę w kształtowaniu formy listu, jednak może być trudny do odczytania na kontach założonych na innych stronach lub w innych programach pocztowych.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Format HTML umożliwia: zmianę parametrów czcionek, tworzenie listy numerowanej lub punktowanej, dodawanie tła i tzw. papeterii, wklejanie do treści listu rysunków, animacji, zdjęć oraz wstawianie na tekst (zaznaczony fragment tekstu) hiperłączy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Format tekstowy nie oferuje tych możliwości, jest określony tylko jeden rodzaj i wielkość czcionki, nie ma też możliwości wstawienia rysunków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śli nie jesteśmy pewni, jakim programem pocztowym dysponuje odbiorca, a bardzo zależy nam, aby informacja była właściwie odczytana, warto wysyłać list w formacie zwykłego tekstu (dodatkowo bez polskich znaków diakrytycznych)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czątkujący użytkownicy najczęściej wysyłają listy w formacie HTML. Niestety, wielu ma skłonność do nadmiernego ich upiększania (ta uwaga dotyczy również innych tekstów)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Warto z umiarem korzystać z możliwości formatowania, a skupić uwagę przede wszystkim na bezbłędnym pisaniu. Zbyt kolorowe tło może dodatkowo niepotrzebnie rozproszyć uwagę czytającego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Polskie znaki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pisu treści wiadomości używaj polskich liter, z wyjątkiem sytuacji, w której adresat wiadomości znajduje się za granicą. 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z w:val="22"/>
        </w:rPr>
        <w:t>isanie tekstu bez polskich znaków nie zwalnia nas z poprawnego pisania (bez błędów ortograficznych). Zamiast „życzenia” trzeba napisać „zyczenia”, a nie „rzyczenia”, „który” – „ktory”, ale nie „ktury” itd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Data i czas</w:t>
      </w:r>
    </w:p>
    <w:p>
      <w:pPr>
        <w:pStyle w:val="CM43"/>
        <w:spacing w:before="0" w:after="108"/>
        <w:jc w:val="both"/>
        <w:rPr/>
      </w:pPr>
      <w:r>
        <w:rPr>
          <w:sz w:val="22"/>
        </w:rPr>
        <w:t>W swoim komputerze należy poprawnie ustawić datę i czas systemowy, aby osoba, która odbiera listy, wiedziała, kiedy zostały wysłane (są sprawy, dla których może to mieć istotne znaczenie)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Książka adresowa</w:t>
      </w:r>
    </w:p>
    <w:p>
      <w:pPr>
        <w:pStyle w:val="CM43"/>
        <w:spacing w:before="0" w:after="1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żeli często do kogoś piszemy, warto zapisać jego adres e-mail w książce adresowej. </w:t>
      </w:r>
    </w:p>
    <w:p>
      <w:pPr>
        <w:pStyle w:val="CM43"/>
        <w:spacing w:before="0" w:after="108"/>
        <w:jc w:val="both"/>
        <w:rPr/>
      </w:pPr>
      <w:r>
        <w:rPr>
          <w:rFonts w:cs="Times New Roman" w:ascii="Times New Roman" w:hAnsi="Times New Roman"/>
          <w:sz w:val="22"/>
        </w:rPr>
        <w:t>Poza adresem e-mail możemy w niej zapisać imię, nazwisko, adres zamieszkania i inne informacje dotyczące danej osoby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 xml:space="preserve">Załączniki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Do listów e-mail można dołączyć załączniki. Załącznikiem może być dowolny plik: rysunek, tekst, w tym tekst HTML (np. strona WWW), tabela arkusza kalkulacyjnego, muzyka, klip muzyczny, filmowy, animacje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leży jednak mieć na uwadze rozmiary tych plików – nie powinny być zbyt duże (najlepiej do 5 MB), bo czas wysyłania i odbioru poczty z załącznikiem znacznie się zwiększa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by zmniejszyć rozmiar pliku, można go zapisać w odpowiednim formacie (np. pliki graficzne) lub skompresować. Za pomocą poczty elektronicznej nie można przesłać na przykład filmów lub wielu zdjęć z aparatu cyfrowego jednocześnie. Nie można wysłać jako załącznika całego folderu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by wysłać folder, należy go najpierw skompresować do jednego pliku, który następnie można dołączyć do wiadomości.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djęcia zrobione aparatem cyfrowym, zapisane na przykład w plikach z rozszerzeniem </w:t>
      </w:r>
      <w:r>
        <w:rPr>
          <w:rFonts w:cs="Times New Roman" w:ascii="Times New Roman" w:hAnsi="Times New Roman"/>
          <w:i/>
          <w:sz w:val="22"/>
        </w:rPr>
        <w:t>jpg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i/>
          <w:sz w:val="22"/>
        </w:rPr>
        <w:t>jpeg</w:t>
      </w:r>
      <w:r>
        <w:rPr>
          <w:rFonts w:cs="Times New Roman" w:ascii="Times New Roman" w:hAnsi="Times New Roman"/>
          <w:sz w:val="22"/>
        </w:rPr>
        <w:t xml:space="preserve">, są już mocno skompresowane, więc kompresowanie za pomocą archiwizatorów (np. WinRAR, WinZip) nie zmniejszy znacząco ich rozmiaru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miar zdjęć można zmniejszyć w programach do obróbki zdjęć. Można w nich odszukać opcję zmiany wielkości obrazu, m.in. w celu wysłania jako załącznika do wiadomości e-mail.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odatkowym utrudnieniem może być mała pojemność skrzynki pocztowej odbiorcy, co może powodować kłopoty z odebraniem wiadomości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Wysyłając załącznik, należy zadbać, aby odbiorca mógł go otworzyć. Można napisać, jaki program jest potrzebny. </w:t>
      </w:r>
    </w:p>
    <w:p>
      <w:pPr>
        <w:pStyle w:val="CM43"/>
        <w:spacing w:before="0" w:after="1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m</w:t>
      </w:r>
    </w:p>
    <w:p>
      <w:pPr>
        <w:pStyle w:val="CM10"/>
        <w:spacing w:lineRule="auto" w:line="240" w:before="0" w:after="60"/>
        <w:jc w:val="both"/>
        <w:rPr/>
      </w:pPr>
      <w:r>
        <w:rPr>
          <w:sz w:val="22"/>
        </w:rPr>
        <w:t xml:space="preserve">Masowe wysyłanie e-maili do wielu odbiorców – tzw. spam – jest bardzo niemile widziane przez </w:t>
      </w:r>
      <w:r>
        <w:rPr>
          <w:rFonts w:cs="Times New Roman" w:ascii="Times New Roman" w:hAnsi="Times New Roman"/>
          <w:sz w:val="22"/>
        </w:rPr>
        <w:t xml:space="preserve">użytkowników, którzy tracą czas na czytanie niepotrzebnych im wiadomości. Szczególnym nietaktem jest wysyłanie spamu z załącznikami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Formą</w:t>
      </w:r>
      <w:r>
        <w:rPr>
          <w:sz w:val="22"/>
        </w:rPr>
        <w:t xml:space="preserve"> spamu są tzw. internetowe łańcuszki – wiadomości z prośbą o rozesłanie do jak największej liczby internautów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Odbieranie listu</w:t>
      </w:r>
    </w:p>
    <w:p>
      <w:pPr>
        <w:pStyle w:val="CM10"/>
        <w:spacing w:lineRule="auto" w:line="240" w:before="0" w:after="60"/>
        <w:jc w:val="both"/>
        <w:rPr/>
      </w:pPr>
      <w:r>
        <w:rPr>
          <w:sz w:val="22"/>
        </w:rPr>
        <w:t xml:space="preserve">Listy elektroniczne należy odbierać codziennie! Jeśli odbieramy pocztę rzadziej, np. raz na dwa tygodnie, należy </w:t>
      </w:r>
      <w:r>
        <w:rPr>
          <w:rFonts w:cs="Times New Roman" w:ascii="Times New Roman" w:hAnsi="Times New Roman"/>
          <w:sz w:val="22"/>
        </w:rPr>
        <w:t>uprzedzić o tym osoby, którym podajemy adres e-mailowy, lub w ogóle go nie podawać.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Należy szczególnie</w:t>
      </w:r>
      <w:r>
        <w:rPr>
          <w:sz w:val="22"/>
        </w:rPr>
        <w:t xml:space="preserve"> uważać na listy z załącznikiem, zwłaszcza jeśli przychodzą od nieznanych osób, i być ostrożnym w ich otwieraniu, bo mogą zawierać wirusy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Odpowiedz autorowi”</w:t>
      </w:r>
    </w:p>
    <w:p>
      <w:pPr>
        <w:pStyle w:val="CM43"/>
        <w:spacing w:before="0" w:after="108"/>
        <w:jc w:val="both"/>
        <w:rPr>
          <w:sz w:val="22"/>
        </w:rPr>
      </w:pPr>
      <w:r>
        <w:rPr>
          <w:sz w:val="22"/>
        </w:rPr>
        <w:t>Jeśli, odpowiadając na list, stosujemy tryb „odpowiedz autorowi”, to odpisujemy zawsze pod czyjąś wypowiedzią. Jeśli oryginalna treść wiadomości nie jest istotna, można częściowo lub w całości ją usunąć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Kopie listu</w:t>
      </w:r>
    </w:p>
    <w:p>
      <w:pPr>
        <w:pStyle w:val="CM10"/>
        <w:spacing w:lineRule="auto" w:line="240" w:before="0" w:after="60"/>
        <w:jc w:val="both"/>
        <w:rPr>
          <w:sz w:val="22"/>
        </w:rPr>
      </w:pPr>
      <w:r>
        <w:rPr>
          <w:sz w:val="22"/>
        </w:rPr>
        <w:t xml:space="preserve">List elektroniczny możemy wysyłać nie tylko do jednego adresata. W odpowiednich polach można wpisać </w:t>
      </w:r>
      <w:r>
        <w:rPr>
          <w:rFonts w:cs="Times New Roman" w:ascii="Times New Roman" w:hAnsi="Times New Roman"/>
          <w:sz w:val="22"/>
        </w:rPr>
        <w:t>dowolną</w:t>
      </w:r>
      <w:r>
        <w:rPr>
          <w:sz w:val="22"/>
        </w:rPr>
        <w:t xml:space="preserve"> liczbę adresów, przy czym odbiorcy wpisani w polu: </w:t>
      </w:r>
      <w:r>
        <w:rPr>
          <w:b/>
          <w:sz w:val="22"/>
        </w:rPr>
        <w:t>DW</w:t>
      </w:r>
      <w:r>
        <w:rPr>
          <w:sz w:val="22"/>
        </w:rPr>
        <w:t xml:space="preserve"> (do wiadomości, ang. CC – </w:t>
      </w:r>
      <w:r>
        <w:rPr>
          <w:i/>
          <w:sz w:val="22"/>
        </w:rPr>
        <w:t>carbon copy</w:t>
      </w:r>
      <w:r>
        <w:rPr>
          <w:sz w:val="22"/>
        </w:rPr>
        <w:t xml:space="preserve">) mają wgląd w adresy pozostałych odbiorców, </w:t>
      </w:r>
      <w:r>
        <w:rPr>
          <w:b/>
          <w:sz w:val="22"/>
        </w:rPr>
        <w:t>UDW</w:t>
      </w:r>
      <w:r>
        <w:rPr>
          <w:sz w:val="22"/>
        </w:rPr>
        <w:t xml:space="preserve"> (tajna kopia, ang. BCC – </w:t>
      </w:r>
      <w:r>
        <w:rPr>
          <w:i/>
          <w:sz w:val="22"/>
        </w:rPr>
        <w:t>blind carbon copy</w:t>
      </w:r>
      <w:r>
        <w:rPr>
          <w:sz w:val="22"/>
        </w:rPr>
        <w:t xml:space="preserve">) widzą adres nadawcy listu, ale </w:t>
      </w:r>
      <w:r>
        <w:rPr>
          <w:rFonts w:cs="Times New Roman" w:ascii="Times New Roman" w:hAnsi="Times New Roman"/>
          <w:sz w:val="22"/>
        </w:rPr>
        <w:t>nie</w:t>
      </w:r>
      <w:r>
        <w:rPr>
          <w:sz w:val="22"/>
        </w:rPr>
        <w:t xml:space="preserve"> widzą adresów innych odbiorców. </w:t>
      </w:r>
    </w:p>
    <w:p>
      <w:pPr>
        <w:pStyle w:val="CM43"/>
        <w:spacing w:before="0" w:after="108"/>
        <w:jc w:val="both"/>
        <w:rPr>
          <w:sz w:val="22"/>
        </w:rPr>
      </w:pPr>
      <w:r>
        <w:rPr>
          <w:sz w:val="22"/>
        </w:rPr>
        <w:t xml:space="preserve">Tych dwóch możliwości należy używać zależnie od sytuacji czy treści listu. Nie zawsze wszyscy, do których wysyłamy list, powinni poznać adresy pozostałych odbiorców. Zawsze zastanówmy się, czy osoby, z którymi korespondujemy, nie mają nic przeciwko, by ujawnić innym ich e-mail. </w:t>
      </w:r>
    </w:p>
    <w:p>
      <w:pPr>
        <w:pStyle w:val="CM43"/>
        <w:spacing w:before="0" w:after="108"/>
        <w:jc w:val="both"/>
        <w:rPr/>
      </w:pPr>
      <w:r>
        <w:rPr>
          <w:sz w:val="22"/>
        </w:rPr>
        <w:t xml:space="preserve">Dzięki zgromadzeniu adresów w książce adresowej łatwo wysyła się kopie listów do wszystkich zgromadzonych w niej adresatów. Należy się jednak zastanowić przed taką wysyłką, bo może nie wszyscy chcą otrzymywać niepotrzebne listy, zwłaszcza tzw. łańcuszki szczęścia. 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Foldery</w:t>
      </w:r>
    </w:p>
    <w:p>
      <w:pPr>
        <w:pStyle w:val="CM43"/>
        <w:spacing w:before="0" w:after="108"/>
        <w:jc w:val="both"/>
        <w:rPr>
          <w:sz w:val="22"/>
        </w:rPr>
      </w:pPr>
      <w:r>
        <w:rPr>
          <w:sz w:val="22"/>
        </w:rPr>
        <w:t xml:space="preserve">Systemy poczty elektronicznej pozwalają na grupowanie wiadomości, np. w folderach. </w:t>
      </w:r>
    </w:p>
    <w:p>
      <w:pPr>
        <w:pStyle w:val="CM43"/>
        <w:spacing w:before="0" w:after="108"/>
        <w:jc w:val="both"/>
        <w:rPr/>
      </w:pPr>
      <w:r>
        <w:rPr>
          <w:sz w:val="22"/>
        </w:rPr>
        <w:t>Niektóre foldery zdefiniowane są standardowo (np. "Odebrane", "Wysłane", "Kosz"), inne możemy tworzyć samodzielnie, by móc lepiej segregować wiadomości.</w:t>
      </w:r>
    </w:p>
    <w:p>
      <w:pPr>
        <w:pStyle w:val="CM43"/>
        <w:spacing w:before="0" w:after="108"/>
        <w:jc w:val="both"/>
        <w:rPr>
          <w:sz w:val="22"/>
        </w:rPr>
      </w:pPr>
      <w:r>
        <w:rPr>
          <w:sz w:val="22"/>
        </w:rPr>
        <w:t xml:space="preserve">W każdym z folderów jest możliwość posortowania listów według różnych kryteriów, takich jak: data wysłania, nadawca, odbiorca, temat. </w:t>
      </w:r>
    </w:p>
    <w:p>
      <w:pPr>
        <w:pStyle w:val="CM43"/>
        <w:spacing w:before="0" w:after="108"/>
        <w:jc w:val="both"/>
        <w:rPr>
          <w:sz w:val="22"/>
        </w:rPr>
      </w:pPr>
      <w:r>
        <w:rPr>
          <w:sz w:val="22"/>
        </w:rPr>
        <w:t xml:space="preserve">Nie należy w nieskończoność przechowywać wszystkich listów, co jakiś czas trzeba zrobić porządki w poszczególnych folderach. </w:t>
      </w:r>
    </w:p>
    <w:p>
      <w:pPr>
        <w:pStyle w:val="CM43"/>
        <w:spacing w:before="0" w:after="108"/>
        <w:jc w:val="both"/>
        <w:rPr/>
      </w:pPr>
      <w:r>
        <w:rPr>
          <w:sz w:val="22"/>
        </w:rPr>
        <w:t>Jeśli listów jest a dużo, program pocztowy zaczyna się wolno uruchamiać, bo musi wczytywać setki e-maili. Foldery poczty można również archiwizować.</w:t>
      </w:r>
    </w:p>
    <w:p>
      <w:pPr>
        <w:pStyle w:val="CM43"/>
        <w:spacing w:before="0" w:after="108"/>
        <w:rPr/>
      </w:pPr>
      <w:r>
        <w:rPr>
          <w:rFonts w:cs="Arial" w:ascii="Arial" w:hAnsi="Arial"/>
          <w:b/>
          <w:sz w:val="22"/>
        </w:rPr>
        <w:t>Prywatność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 xml:space="preserve">Nie należy czytać cudzych e-maili, podobnie jak nie wolno czytać bez zgody odbiorcy cudzych tradycyjnych listów. </w:t>
      </w:r>
    </w:p>
    <w:p>
      <w:pPr>
        <w:pStyle w:val="CM10"/>
        <w:spacing w:lineRule="auto" w:line="240" w:before="0" w:after="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ie powinniśmy również podawać innym loginu i hasła do swojego konta pocztowego. </w:t>
      </w:r>
    </w:p>
    <w:p>
      <w:pPr>
        <w:pStyle w:val="CM10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z w:val="22"/>
        </w:rPr>
        <w:t>Trzeba pamiętać, aby po zakończeniu pracy z programem pocztowym wylogować się z ko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 Condense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480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43">
    <w:name w:val="CM43"/>
    <w:basedOn w:val="Normal"/>
    <w:next w:val="Normal"/>
    <w:qFormat/>
    <w:pPr>
      <w:widowControl w:val="false"/>
      <w:autoSpaceDE w:val="false"/>
      <w:spacing w:lineRule="auto" w:line="240" w:before="0" w:after="67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16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lineRule="atLeast" w:line="216" w:before="0" w:after="0"/>
    </w:pPr>
    <w:rPr>
      <w:rFonts w:ascii="Switzerland Condensed;Times New Roman" w:hAnsi="Switzerland Condensed;Times New Roman" w:eastAsia="Times New Roman" w:cs="Switzerland Condensed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tzerland Condensed;Times New Roman" w:hAnsi="Switzerland Condensed;Times New Roman" w:eastAsia="Times New Roman" w:cs="Switzerland Condensed;Times New Roman"/>
      <w:color w:val="000000"/>
      <w:sz w:val="24"/>
      <w:szCs w:val="24"/>
      <w:lang w:val="pl-PL" w:bidi="ar-SA" w:eastAsia="zh-CN"/>
    </w:rPr>
  </w:style>
  <w:style w:type="paragraph" w:styleId="T">
    <w:name w:val="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47:00Z</dcterms:created>
  <dc:creator>MK</dc:creator>
  <dc:description/>
  <cp:keywords/>
  <dc:language>en-US</dc:language>
  <cp:lastModifiedBy>MK</cp:lastModifiedBy>
  <dcterms:modified xsi:type="dcterms:W3CDTF">2012-04-03T12:30:00Z</dcterms:modified>
  <cp:revision>7</cp:revision>
  <dc:subject/>
  <dc:title>Zasady korzystania z poczty elektronicznej</dc:title>
</cp:coreProperties>
</file>